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14.10.2024 nr JV-MAA-1/549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LC116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Aqua Marina AS Olerexi tankla Vabaduse 2 elektriautode laadimistaristu liitumine“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Leonhard Weiss OÜ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n Kraav,  53359520,   e.kraav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0.10.2024  nr 7.1-2/24/16194-3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  <w:tab/>
              <w:t>18292 Räpina-Arav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01:002:025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37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V434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96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b1ba38ad-6146-4963-b373-e7e6d71cb02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  4596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e1312ada-36ae-4eb7-a95b-ae1f7223826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4504" TargetMode="External"/><Relationship Id="rId7" Type="http://schemas.openxmlformats.org/officeDocument/2006/relationships/hyperlink" Target="https://pari.kataster.ee/magic-link/b1ba38ad-6146-4963-b373-e7e6d71cb023" TargetMode="External"/><Relationship Id="rId8" Type="http://schemas.openxmlformats.org/officeDocument/2006/relationships/hyperlink" Target="https://pari.kataster.ee/magic-link/e1312ada-36ae-4eb7-a95b-ae1f7223826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2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10-14T11:26:00Z</dcterms:modified>
  <cp:revision>3</cp:revision>
  <dc:subject/>
  <dc:title/>
</cp:coreProperties>
</file>